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6F7EE" w:val="clear"/>
        <w:spacing w:lineRule="atLeast" w:line="225" w:before="0" w:after="75"/>
        <w:rPr/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e regard de Spike Lee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e génie de De Vinci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es pieds sur terre</w:t>
        <w:br/>
        <w:t>La patience de ma banquière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ces choses-là</w:t>
      </w:r>
    </w:p>
    <w:p>
      <w:pPr>
        <w:pStyle w:val="Normal"/>
        <w:shd w:fill="F6F7EE" w:val="clear"/>
        <w:spacing w:lineRule="atLeast" w:line="225" w:before="75" w:after="75"/>
        <w:rPr/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a sagesse de Gandhi</w:t>
        <w:br/>
        <w:t>L'assurance de Mohamed Ali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'âme d'un gangster</w:t>
        <w:br/>
        <w:t>La bonté de l'Abbé Pierre</w:t>
        <w:br/>
        <w:t>Ni l'aura de Guevara</w:t>
      </w:r>
    </w:p>
    <w:p>
      <w:pPr>
        <w:pStyle w:val="Normal"/>
        <w:shd w:fill="F6F7EE" w:val="clear"/>
        <w:spacing w:lineRule="atLeast" w:line="225" w:before="75" w:after="75"/>
        <w:rPr/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e suis qu'un soulman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  <w:t>Écoute ça baby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suis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un superman</w:t>
        <w:br/>
        <w:t>Loin de là</w:t>
        <w:br/>
        <w:t>Juste moi, mes délires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'ai rien d'autre à offrir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Mais je sai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qu'en vrai c'est déjà ça</w:t>
      </w:r>
    </w:p>
    <w:p>
      <w:pPr>
        <w:pStyle w:val="Normal"/>
        <w:shd w:fill="F6F7EE" w:val="clear"/>
        <w:spacing w:lineRule="atLeast" w:line="225" w:before="75" w:after="75"/>
        <w:rPr/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e physique des magazines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'humour de Charlie Chaplin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a science infuse</w:t>
        <w:br/>
        <w:t>Le savoir-faire de Bocuse</w:t>
        <w:br/>
        <w:t xml:space="preserve">Non </w:t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ces choses-là</w:t>
      </w:r>
    </w:p>
    <w:p>
      <w:pPr>
        <w:pStyle w:val="Normal"/>
        <w:shd w:fill="F6F7EE" w:val="clear"/>
        <w:spacing w:lineRule="atLeast" w:line="225" w:before="75" w:after="75"/>
        <w:rPr/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a chance de Neil Armstrong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'ai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la carrure de King Kong</w:t>
        <w:br/>
        <w:t>Plusieurs cordes à mon arc</w:t>
        <w:br/>
        <w:t>La ferveur de Rosa Parks</w:t>
        <w:br/>
        <w:t>Ni le courage de Mandela</w:t>
      </w:r>
    </w:p>
    <w:p>
      <w:pPr>
        <w:pStyle w:val="Normal"/>
        <w:shd w:fill="F6F7EE" w:val="clear"/>
        <w:spacing w:lineRule="atLeast" w:line="225" w:before="75" w:after="75"/>
        <w:rPr/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e suis qu'un soulman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  <w:t>Écoute ça baby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suis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un superman</w:t>
        <w:br/>
        <w:t>Loin de là</w:t>
        <w:br/>
        <w:t>Juste moi, mes délires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'ai rien d'autre à offrir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Mais je sai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qu'en vrai c'est déjà ça</w:t>
      </w:r>
    </w:p>
    <w:p>
      <w:pPr>
        <w:pStyle w:val="Normal"/>
        <w:shd w:fill="F6F7EE" w:val="clear"/>
        <w:spacing w:lineRule="atLeast" w:line="225" w:before="75" w:after="75"/>
        <w:rPr/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e suis qu'un soulman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suis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un superman</w:t>
        <w:br/>
        <w:t>Juste moi, mes délires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'ai rien d'autre à offrir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Mais je sai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qu'en vrai c'est déjà ça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Moi j'aurais aimé être comme eux</w:t>
        <w:br/>
        <w:t>Être hors du commun</w:t>
        <w:br/>
        <w:t>J'ai bien essayé</w:t>
        <w:br/>
        <w:t>J'ai fait de mon mieux</w:t>
        <w:br/>
        <w:t>Mais quoi que je fasse</w:t>
        <w:br/>
        <w:t>A la fin</w:t>
      </w:r>
    </w:p>
    <w:p>
      <w:pPr>
        <w:pStyle w:val="Normal"/>
        <w:shd w:fill="F6F7EE" w:val="clear"/>
        <w:spacing w:lineRule="atLeast" w:line="225" w:before="75" w:after="75"/>
        <w:rPr/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e suis qu'un soulman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  <w:t>Écoute ça baby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suis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un superman</w:t>
        <w:br/>
        <w:t>Loin de là</w:t>
        <w:br/>
        <w:t>Juste moi, mes délires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'ai rien d'autre à offrir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Mais je sai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qu'en vrai c'est déjà ça</w:t>
      </w:r>
    </w:p>
    <w:p>
      <w:pPr>
        <w:pStyle w:val="Normal"/>
        <w:shd w:fill="F6F7EE" w:val="clear"/>
        <w:spacing w:lineRule="atLeast" w:line="225" w:before="75" w:after="100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e suis qu'un soulman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suis pa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un superman</w:t>
        <w:br/>
        <w:t>Juste moi, mes délires</w:t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Je n'ai rien d'autre à offrir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br/>
      </w:r>
      <w:r>
        <w:rPr>
          <w:rFonts w:eastAsia="Times New Roman" w:cs="Comic Sans MS" w:ascii="Comic Sans MS" w:hAnsi="Comic Sans MS"/>
          <w:color w:val="333300"/>
          <w:sz w:val="24"/>
          <w:szCs w:val="24"/>
          <w:highlight w:val="yellow"/>
        </w:rPr>
        <w:t>Mais je sais</w:t>
      </w:r>
      <w:r>
        <w:rPr>
          <w:rFonts w:eastAsia="Times New Roman" w:cs="Comic Sans MS" w:ascii="Comic Sans MS" w:hAnsi="Comic Sans MS"/>
          <w:color w:val="333300"/>
          <w:sz w:val="24"/>
          <w:szCs w:val="24"/>
        </w:rPr>
        <w:t xml:space="preserve"> qu'en vrai c'est déjà ç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hyperlink r:id="rId2">
        <w:r>
          <w:rPr>
            <w:rStyle w:val="InternetLink"/>
            <w:rFonts w:eastAsia="Times New Roman" w:cs="Arial" w:ascii="Arial" w:hAnsi="Arial"/>
            <w:color w:val="663399"/>
            <w:sz w:val="21"/>
            <w:u w:val="single"/>
            <w:lang w:val="en-US"/>
          </w:rPr>
          <w:t>http://lyricstranslate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don't have Spike Lee's looks</w:t>
        <w:br/>
        <w:t>I don't have De Vinci's genius</w:t>
        <w:br/>
        <w:t>I don't have my feet on the ground</w:t>
        <w:br/>
        <w:t>I don't have the patience of my banker</w:t>
        <w:br/>
        <w:t>I don't have those thing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don't have Ghandi's wisdom</w:t>
        <w:br/>
        <w:t>Nor the Mohammad Ali's confidence</w:t>
        <w:br/>
        <w:t>I don't have a gangster's spirit</w:t>
        <w:br/>
        <w:t>The goodness of Abbé Pierre</w:t>
        <w:br/>
        <w:t>Nor the Guevara's au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(chorus)</w:t>
        <w:br/>
        <w:t>I'm only a soulman</w:t>
        <w:br/>
        <w:t>Listen here, baby.</w:t>
        <w:br/>
        <w:t>I'm not a superman</w:t>
        <w:br/>
        <w:t>Far from it</w:t>
        <w:br/>
        <w:t>Just me, my delusions</w:t>
        <w:br/>
        <w:t>I don't have anything else to offer</w:t>
        <w:br/>
        <w:t>But I already knew that was tru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don't have a body like in magazines</w:t>
        <w:br/>
        <w:t>I don't have the humor of Charlie Chaplain</w:t>
        <w:br/>
        <w:t>I don't have the innate knowlegde</w:t>
        <w:br/>
        <w:t>The know-how of Bocuse</w:t>
        <w:br/>
        <w:t>No, I don't have those thing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don't have Neil Armstrong's luck</w:t>
        <w:br/>
        <w:t>I'm not built like King Kong</w:t>
        <w:br/>
        <w:t>Having more strings on my fiddle</w:t>
        <w:br/>
        <w:t>The Rosa Park's fervor</w:t>
        <w:br/>
        <w:t>Nor Mandela's courage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(chorus 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would have liked to be like them</w:t>
        <w:br/>
        <w:t>To be extraordinary.</w:t>
        <w:br/>
        <w:t>I tried hard</w:t>
        <w:br/>
        <w:t>I did my best</w:t>
        <w:br/>
        <w:t>But no matter what I do</w:t>
        <w:br/>
        <w:t>In the end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(chorus 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No, no, no, no</w:t>
        <w:br/>
        <w:t>Only me,</w:t>
        <w:br/>
        <w:t>My delusions</w:t>
        <w:br/>
        <w:t>But I already knew that was true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ricstransla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53:00Z</dcterms:created>
  <dc:creator>Ursuline Academy</dc:creator>
  <dc:description/>
  <dc:language>en-US</dc:language>
  <cp:lastModifiedBy>Ellen Schaf</cp:lastModifiedBy>
  <dcterms:modified xsi:type="dcterms:W3CDTF">2016-01-20T14:53:00Z</dcterms:modified>
  <cp:revision>2</cp:revision>
  <dc:subject/>
  <dc:title/>
</cp:coreProperties>
</file>